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745855"/>
        <c:axId val="36817385"/>
      </c:barChart>
      <c:catAx>
        <c:axId val="267458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817385"/>
        <c:crosses val="autoZero"/>
        <c:auto val="1"/>
        <c:lblAlgn val="ctr"/>
        <c:lblOffset val="100"/>
        <c:noMultiLvlLbl val="0"/>
      </c:catAx>
      <c:valAx>
        <c:axId val="368173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7458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