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003681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4890045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