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843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496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223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280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