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21782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81922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73031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56325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