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09654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62325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2019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38405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