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05569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14849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13571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83419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