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1257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507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532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4561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