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85231343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308992226"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