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647986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99633022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613553044"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9090701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376012620"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5355256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35205517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59189614"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793381663"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55448802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84422317"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