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l :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ail of a list (the original list less the first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l [x1;...;xn]} returns {[x2;...;x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tl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,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