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_COS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sin x = cos((pi / (&amp; 2)) -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