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_to_print_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to_print_tr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ol -&gt; bool -&gt; type_selection -&gt; thm -&gt; print_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converting a HOL theorem into a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thm_to_print_tree} determin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(assumptions) of the theorem are included in the print-tree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thm_to_print_tree} is a flag. If the flag is 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nverts instances of the HOL constant {UNCURRY} i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ppropriate use of ordered pairs in the print-tree. If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, {UNCURRY} is treated in the same way as any other HOL const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ecessary because the representation of tuples of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HOL term is so unlike the syntax of the tupl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 cannot handle them. So, normally, the flag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to {thm_to_print_tree} controls the amou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cluded in the print-tree of the theorem. If {No_types}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, then the print-tree will contain no type inform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types} is given as the argument, the tree will contain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variable and constant. Use of {Useful_types}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m_to_print_tree} to attach type information to the bound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s, and to one occurrence of every free variable.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included for constants if the constant is a function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pplied. So, the equals sign in {"1 = 2"} would not be adorne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but in {"$= 1"} i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{Hidden_types} as the third argument to {thm_to_print_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ype information to be attached only to variables which, although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e information appear to be bound. An example of such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"x:num"} in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(x:bool). (x:nu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thout types, this term appears as {"\x. x"}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x}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m_to_print_tree false true No_types (UNDISCH (SPEC_ALL FALSITY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node(`th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rint_node(`te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rint_node(`VAR`, [Print_node(`t`, [])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_node(`dots`, [Print_node(`dot`, [])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int_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m_to_print_tree true true No_types (UNDISCH (SPEC_ALL FALSITY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node(`th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rint_node(`te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rint_node(`VAR`, [Print_node(`t`, [])])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_node(`hy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Print_node(`te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Print_node(`CON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[Print_node(`F`, [])])])]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int_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to_print_tree, term_to_print_tree, pp_convert_thm, pp_convert_all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