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ful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ful_types : type_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ed to control the amount of type information included in the print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ful_types} is a value used to instruct the term-to-print-tre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ach type information to the bound variables of abs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one occurrence of every free variable. Type inform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constants if the constant is a function and it i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So, the equals sign in {"1 = 2"} would not be adorn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n {"$= 1"}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ypes, Hidden_types, All_types, term_to_pri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