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21292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50835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38215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11276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