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971049438"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05310980"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3847673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967429350"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