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34777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52686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469789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406627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