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r_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stpr_cnee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stpr_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stpr_cnee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stpr_stepcor(41,44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stpr_setma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stpr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set_default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load_rtdb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select_grtdb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setmass_grtdb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wlkchk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!--stpr_chkhe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stpr_formup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retrv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inihe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hesup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stpr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plac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par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cro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sjacobi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mgeom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hma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gma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fndmd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m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cheker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outpu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sumstc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