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7859139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98136223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9198892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5018027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19929784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01653857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716818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67115795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