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766568518"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7578032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25629743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2823550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