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15807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751303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854170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48102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723890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53401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389398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35680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