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1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20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30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73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82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915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698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20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60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80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1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6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