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79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28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5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2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76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48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4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62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88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98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3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3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8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88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09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6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06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