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65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446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5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81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690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7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426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87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64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23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563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337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31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24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77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