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9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41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4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03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60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3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77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8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31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40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938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36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873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01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