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137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828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79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729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173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23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78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964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707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987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93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50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22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