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570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541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80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64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07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6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97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14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58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15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8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1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5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5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01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9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42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