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98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84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75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040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178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373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95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12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924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709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4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07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233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456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896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