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4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37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40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17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097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27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26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43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07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253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60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38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54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8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55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