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710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77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11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787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115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441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7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062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626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729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494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7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17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