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3442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0546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4296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420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4221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3778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9336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615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1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0064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166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966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3195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1869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4253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6102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5313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