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870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4966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382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431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914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193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484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973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600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668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463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123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011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