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124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018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037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925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291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06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862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183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475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218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70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176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915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51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740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095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167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