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043794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960243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