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27771834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32578498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