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461448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467937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