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7871929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0572339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6271878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1702370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6308821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5306775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9951417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2843399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0649603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0062922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6958751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6693957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6014978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7140403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0117867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4333570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8421635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2807109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2899914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2240110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0650421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2250328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7908119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2921447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2805272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8559698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3026751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1021556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2703731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9088116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024018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6974626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7216551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3176978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5713437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8576849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7153870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1179683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1582312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