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5729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6857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74454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48633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08715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6294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769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94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89458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7138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1228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12113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02257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6512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44962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70131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7958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80856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4217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98574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82430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9759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28356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8795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0179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27528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53480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34502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33988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61386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50055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8719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32496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5135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7467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6829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6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6948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48405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