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82976637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8215750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5583585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32548991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82865252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39727372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43817979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67546321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24569180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69615895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70445527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44991777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06861649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77645745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58528573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25214825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71042792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73723452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60506798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04340429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97624163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77105234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97678359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96960587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38858209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93486106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41636054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71197472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44901990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90909102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6704240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16187747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33934362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48315608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62908119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01264800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07446227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43081339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8825565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