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30751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62554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6068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051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30066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09797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4258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78170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66182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4788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85725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96818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2150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20285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61963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2231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9007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9177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6193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0968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2822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79158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8109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4571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7999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0135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83387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86593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8877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8404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95858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52809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08548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9755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28338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9588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64099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82945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0024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