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ies of Hebrew and Gree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's Exhaustiv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ames Strong, S.T.D., LL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 -- Copy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undred years Strong's Dictionaries have been popular with Bibl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numbers to each unique word in the Old and New Test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ach word with its number, Strong produced a standard, still us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ing definitions. Bible students, with little or no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Hebrew, are able to use Strong's numbers to learn about the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-t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e-text were produced by Michael Grier, mgrier@pd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6, and download from  http://members.tripod.com/~SoftIde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8. The files have been setup for importing in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or DOS. But to make these files into generic text files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s to replace the terms "2GREEK" and "2HEBREW" with "Gree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brew" or the names of the appropri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text has been changed from the printed version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ive digit Strong's word number with leading zeros has been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 Strong provides the number of another word for ety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with "see 2GREEK for" or "see 2HEBREW for" and the numbe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fter Strong's entry for the word. (This is for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into the DOS version of Online Bible, but also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programmatically add li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breviations used by St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dictionary, (not Hebrew) have been replaced by the abbrevi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ier did a check of the e-text against a printed Strong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seems clean but more proofreading is needed to certify it cle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Strong's that will self install in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ier@pd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members.tripod.com/~Soft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located, please ensure you have the late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e would appreciate being inform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@b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f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e-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f.org/bfetext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