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51929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52198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7583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