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36342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83157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58729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