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19860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9668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9956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