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422866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711006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956131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537509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