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6313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64680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47584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700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