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24903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69033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