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5890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78600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38138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53301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