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20660076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82386727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78581913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4819830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