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48156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305072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2438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573401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