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24505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92885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9185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98671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