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76431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67109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