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03875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15261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51374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15971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