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887288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227685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