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39815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0075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37518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78800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