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8707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43271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8667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6988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