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9559800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5909499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8746436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