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4389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3475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66327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47607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