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7631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09011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8958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3281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