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82238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209366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80350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36569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87728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14704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00231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879894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