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7806608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89181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25201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299135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