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0591231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5002201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1550677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0418187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