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33944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92576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09036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73403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24936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83458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13822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19231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