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336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193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772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408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885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801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23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2408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925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168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81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499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211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