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6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03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49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84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36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6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70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3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48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7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03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4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0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98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69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