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87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5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876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154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480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7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940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98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369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681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89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334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014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435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413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