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37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0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39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74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33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8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4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70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69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7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7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31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8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