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49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420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842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797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771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04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678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606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962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405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022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49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564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757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87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344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69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