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892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720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499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504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336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226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891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375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985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204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191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635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963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498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619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029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37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