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43196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46598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2679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51752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0742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26255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2347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6810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8555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496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43787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38936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787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9123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2636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17147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522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4778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588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7087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98324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6030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3043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21313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30547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77440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1427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0986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18661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24577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0931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6547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9076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70318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2590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8841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55833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13957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9472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