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0908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2512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41000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86397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15422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98499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09173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75805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70726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74131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28097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231412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42949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02565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061634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04564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6056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80044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51591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11521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5437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46695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90515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995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3672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68087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88310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26304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49692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77357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0112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8220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59967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42270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07256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48453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56640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00925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73507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