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@page outcomes_vizu Visualization and Statist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comes with an extensive support to trace and regis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during the simulation, so that it can be either visualiz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ly analysed after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cing is widely used to observe and understand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applications and distributed algorithms. Usual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a two-step fashion: the user instruments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s are analyzed after the end of the execution.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ighlights unexpected behaviors, bottlenecks and sometim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rrect distributed algorithms. The SimGrid t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ed the library in order to let users trace their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alyze them. This part of the user manual explain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-related features can be enabled and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simulators using the SimGri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tr_category_functions Tracing categori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Grid library is instrumented so users can trace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tion using MSG, SimDAG and SMPI interfaces. It register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power is used for each host and how much bandwidth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k of the platform. The idea with this type of tracing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e overall view of resources utilization in the first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identification of bottlenecks, load-balancing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sibility is to trace resource utiliz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Categorized resource utilization tracing gives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possibility to classify MSG and SimDAG tasks by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resource utilization for each of the categories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let the user declare a category and apply it to tasks. &lt;em&gt;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that are not classified according to a categor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&lt;/em&gt;. Even if the user does not specify any categ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 can still be traced in terms of resource utiliz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pecial parameter that is detailed below (see section 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_tracing_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category(const char *categ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category_with_color(const char *category, const char *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MSG_task_set_category(msg_task_t task, const char *categ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MSG_task_get_category(msg_task_t t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SD_task_set_category(SD_task_t task, const char *categ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SD_task_get_category(SD_task_t t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tr_mark_functions Tracing mark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declare_mark(const char *mark_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mark(const char *mark_type, const char *mark_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tr_uservariables_functions Tracing user variabl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o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host_variable_declare(const char *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host_variable_declare_with_color(const char *variable, const char *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host_variable_set(const char *ho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host_variable_add(const char *ho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host_variable_sub(const char *ho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host_variable_set_with_time(double time, const char *ho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host_variable_add_with_time(double time, const char *ho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host_variable_sub_with_time(double time, const char *ho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link_variable_declare(const char *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link_variable_declare_with_color(const char *variable, const char *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link_variable_set(const char *link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link_variable_add(const char *link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link_variable_sub(const char *link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link_variable_set_with_time(double time, const char *link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link_variable_add_with_time(double time, const char *link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link_variable_sub_with_time(double time, const char *link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nks, but use source and destination to get ro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link_srcdst_variable_set(const char *src, const char *d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link_srcdst_variable_add(const char *src, const char *d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link_srcdst_variable_sub(const char *src, const char *d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link_srcdst_variable_set_with_time(double time, const char *src, const char *d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link_srcdst_variable_add_with_time(double time, const char *src, const char *d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@c TRACE_link_srcdst_variable_sub_with_time(double time, const char *src, const char *d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racing_tracing_options Tracing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which tracing options are available for your simula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just run it with the option @verbatim --help-tracing 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very detailed and updated explanation of each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These are some of the options accepted by th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SimGrid, you can use them by running your simula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--cfg=&lt;/b&gt;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switch. It activates (or deactivates) the trac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racing options take effect if this one is not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categ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ctivates the categorized resource utilization tracing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nabled if tracing categories are used by this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categorized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uncateg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ctivates the uncategorized resource utilization tracing. Us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imulator do not use tracing categories and resource u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uncategorized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with this name will be created to register the simulation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the Paje format and can be analyzed using Paje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. More information can be found in these web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 href="http://github.com/schnorr/pajeng/"&gt;http://github.com/schnorr/pajeng/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filename:mytracefile.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provide this parameter, the trace file will be named simgrid.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effect if this simulator is SMPI-based. Traces the 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and generates a trace that can be analyzed using Gantt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izations. Every MPI function (implemented by SMPI) is transform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, and point-to-point communications can be analyzed with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smpi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/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effect if this simulator is SMPI-based. Th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grouped by the hosts where they we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smpi/group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/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effect if this simulator is SMPI-based. The part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MPI are also outputted to the trace. Provides better way to analyze the data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smpi/computing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/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effect if this simulator is SMPI-based. Display intern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 during a collective MPI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smpi/internals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/display-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effect if this simulator is SMPI-based. Display the sizes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d in the trace, both in the links and on the states. For collective, size means the global size of data sent by the proces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smpi/display-sizes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/sl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/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/format/ti-on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v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traces the behavior of all categorized actors, grouping them by hosts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to track actor location if this simulator has actor mi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actor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put some events in a time-ordered buff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ion sort algorithm. The process of acquiring and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s to access this buffer and the cost of the sort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his process slow. The simulator performance can be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acted if this option is activated, but you are sure to get a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with event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buffer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onelink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hanges the way SimGrid register its platform on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Normally, the tracing considers all routes (no mat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) on the platform file to re-create the resource topology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activated, only the routes with one link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topology within a netzone. Routes among netzones contin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onelink-only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disable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disable-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disable-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destruction of containers at the end of simul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simulators that have a different notion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fferent from the simulated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disable-destroy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isualization tools are not able to parse correctly the Paj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if you are using one of these tools to visualize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. Keep in mind that the trace might be incomplete, with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would be register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basic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add a comment line to the top of the tr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comment:my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commen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add the contents of a file to the top of the trace file as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comment-file:textual_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etermines the precision of timings stored in the trace file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@ref options_model_precision to at least the same value as this option! (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more accurate than the simulation; they can be less accurate,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will give you a precision of E-10 in the tra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precision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b&gt;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platform/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ass @verbatim --help-tracing @endverbatim to your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pdated list of trac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racing_tracing_example_parameters Case stu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cenarios that might help you decide which trac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o analyze your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I want to trace the resource utilization of all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s of the platform, and my simulator &lt;b&gt;does not&lt;/b&gt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ing API. For that, you can run a uncategorize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parameters (it will work with &lt;b&gt;any&lt;/b&gt;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your_simulator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:yes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/uncategorized:yes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/filename:mytracefile.trace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I want to trace only a subset of my MSG (or SimDAG)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, you will need to create tracing categori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RACE_category (...)&lt;/b&gt; function (as explained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lassify your tasks to a previously declared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&lt;b&gt;MSG_task_set_category (...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&lt;b&gt;SD_task_set_category (...)&lt;/b&gt; for SimDAG tasks)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, run your simulator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your_simulator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:yes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/categorized:yes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/filename:mytracefile.trace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racing_tracing_example Example of Instr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ified example using the tracing mandato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 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init (&amp;argc, &amp;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(... after deployment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note that category declaration must be called after MSG_create_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_category_with_color ("request", "1 0 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_category_with_color ("computation", "0.3 1 0.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_category ("finaliz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t req1 = MSG_task_create("1st_request_task", 10, 1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t req2 = MSG_task_create("2nd_request_task", 10, 1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t req3 = MSG_task_create("3rd_request_task", 10, 1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t req4 = MSG_task_create("4th_request_task", 10, 1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set_category (req1, "reque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set_category (req2, "reque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set_category (req3, "reque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set_category (req4, "reques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t comp = MSG_task_create ("comp_task", 100, 10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set_category (comp, "computatio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t finalize = MSG_task_create ("finalize", 0, 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set_category (finalize, "finaliz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clea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racing_tracing_analyzing Analyzing SimGrid Simulation T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Grid-based simulator, when executed with the correc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bove) creates a trace file in the Paje file forma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behavior of the application or the platform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ptions to analyze this tra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mp its contents to a CSV-like format using `pj_dump` (se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s://github.com/schnorr/pajeng/wiki/pj_dump"&gt;PajeNG's wi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pj_dump&lt;/a&gt; and more generally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s://github.com/schnorr/pajeng/"&gt;PajeNG suite&lt;/a&gt;)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plot to plot resource usage, time spent on blocking/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and so on. Filtering capabilities are at your h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`grep`, with the best regular expression you can provi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only parts of the trace (for instance, only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s or proc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rive statistics from trace metrics (the ones built-i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 simulation, but also those metrics you injected in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TRACE module) using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://www.r-project.org/"&gt;R project&lt;/a&gt; and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. You can also combine R with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://ggplot2.org/"&gt;ggplot2&lt;/a&gt; to get a number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plots from your simulation metrics. You need to `pj_dum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SimGrid trace file to use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sualize the behavior of your simulation using classic spac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s (gantt-charts) provided by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s://github.com/schnorr/pajeng/"&gt;PajeNG suite&lt;/a&gt;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ool that supports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://paje.sourceforge.net/download/publication/lang-paje.pdf"&gt;Pa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mat&lt;/a&gt;. Consider this option if you need to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ality of your distributed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also check our onlin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s://simgrid.org/tutorials.html"&gt;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&lt;/a&gt; that contains a dedicated tutorial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 on how to use the tracing infrastructure.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 User::Visualization 101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k for help on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mailto:simgrid-user@lists.gforge.inria.fr"&gt;simgrid-user@lists.gforge.inria.f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list, giving us a detailed explanation on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or does and what kind of information you want to trac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check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://lists.gforge.inria.fr/pipermail/simgrid-user/"&gt;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rchive&lt;/a&gt; for old messages regarding tracing and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