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01296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99240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35339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